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7.02.2023 № 5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, от 15.06.2022 № 137п, от 18.10.2022 № 249п, от 25.11.2022 № 290п, от 07.02.2023 № 36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</w:t>
        <w:tab/>
        <w:t>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7.02.2023 № 5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41 292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1 41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2 196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1 00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9 095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03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1 292,3 тыс. рублей, в том числе за счет средств окружного бюджета – 0,0 тыс. рублей, за счет средств районного бюджета – 132 196,9 тыс. рублей, за счет внебюджетных средств – 9 095,4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02-17T11:07:00Z</cp:lastPrinted>
  <dcterms:modified xsi:type="dcterms:W3CDTF">2023-02-17T08:07:00Z</dcterms:modified>
  <cp:revision>3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